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Názov projektu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Evidenčné číslo projekt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/>
      </w:pPr>
      <w:r>
        <w:rPr/>
        <w:t xml:space="preserve">Názov a sídlo  prijímateľa stimulov: 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V Y H L Á S E N I 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  m l č a n l i v o s t i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astníka kontrolného dňa</w:t>
      </w:r>
    </w:p>
    <w:p>
      <w:pPr>
        <w:pStyle w:val="Zkladntext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Zkladntext2"/>
        <w:ind w:left="2736" w:hanging="2736"/>
        <w:rPr/>
      </w:pPr>
      <w:r>
        <w:rPr/>
        <w:t>Účastník kontrolného dňa*</w:t>
      </w:r>
      <w:r>
        <w:rPr>
          <w:b w:val="false"/>
          <w:bCs w:val="false"/>
        </w:rPr>
        <w:t xml:space="preserve"> </w:t>
      </w:r>
    </w:p>
    <w:p>
      <w:pPr>
        <w:pStyle w:val="Zkladntext2"/>
        <w:rPr/>
      </w:pPr>
      <w:r>
        <w:rPr>
          <w:b w:val="false"/>
          <w:bCs w:val="false"/>
        </w:rPr>
        <w:t>/člen komisie kontrolného dňa, nezávislý expert, zodpovedný riešiteľ, ďalší účastníci/*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Meno, priezvisko, titul</w:t>
      </w:r>
      <w:r>
        <w:rPr>
          <w:b/>
          <w:bCs/>
          <w:vertAlign w:val="superscript"/>
        </w:rPr>
        <w:t>**)</w:t>
      </w:r>
      <w:r>
        <w:rPr/>
        <w:t xml:space="preserve"> 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amestnaný v organizácii</w:t>
      </w:r>
      <w:r>
        <w:rPr/>
        <w:t>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Funkcia</w:t>
      </w:r>
      <w:r>
        <w:rPr/>
        <w:t xml:space="preserve">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b/>
          <w:bCs/>
        </w:rPr>
        <w:t>Dátum narodenia</w:t>
      </w:r>
      <w:r>
        <w:rPr/>
        <w:t xml:space="preserve"> 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Číslo OP/pasu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Adresa trvalého</w:t>
      </w:r>
      <w:r>
        <w:rPr/>
        <w:t xml:space="preserve"> </w:t>
      </w:r>
      <w:r>
        <w:rPr>
          <w:b/>
          <w:bCs/>
        </w:rPr>
        <w:t>bydliska</w:t>
      </w:r>
      <w:r>
        <w:rPr/>
        <w:t xml:space="preserve"> ..............................................................................................................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Som si vedomý toho, že správa je autorským dielom chráneným Autorským zákonom a  týmto vyhlasujem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udem o obsahu kontrolného dňa informovať iné osoby ako účastníci kontrolného dň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udem vytvárať kópie dokumentov alebo ich častí predložených na kontrolný deň a poskytovať  tieto dokumenty alebo ich kópie iným osobám bez písomného súhlasu ich autor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kytnuté dokumenty vrátane priložených elektronických nosičov po kontrolnom dni vrátim Ministerstvu školstva, vedy, výskumu a športu Slovenskej republiky;  materiály zaslané e-mailom, alebo stiahnuté z web stránok po  kontrolnom dni zlikvidu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údajoch, ktoré prijímateľ stimulov označil za dôverné, zachovám mlčanlivosť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Vyhlasujem, že prípadné zmeny údajov, ktoré sa týkajú mojej osoby, písomne oznámim Ministerstvu školstva, vedy, výskumu a športu  Slovenskej republiky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 ..........................</w:t>
      </w:r>
    </w:p>
    <w:p>
      <w:pPr>
        <w:pStyle w:val="Normal"/>
        <w:tabs>
          <w:tab w:val="clear" w:pos="708"/>
          <w:tab w:val="left" w:pos="709" w:leader="none"/>
        </w:tabs>
        <w:ind w:left="5103" w:hanging="51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103" w:hanging="5103"/>
        <w:jc w:val="both"/>
        <w:rPr/>
      </w:pPr>
      <w:r>
        <w:rPr/>
        <w:t>Dňa ......................</w:t>
        <w:tab/>
        <w:tab/>
        <w:tab/>
        <w:tab/>
        <w:tab/>
        <w:t xml:space="preserve">                                .........................................................</w:t>
        <w:tab/>
        <w:tab/>
        <w:tab/>
        <w:t>podpi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* nehodiace sa preškrtnite</w:t>
      </w:r>
    </w:p>
    <w:p>
      <w:pPr>
        <w:pStyle w:val="Normal"/>
        <w:ind w:hanging="142"/>
        <w:jc w:val="both"/>
        <w:rPr/>
      </w:pPr>
      <w:r>
        <w:rPr>
          <w:b/>
          <w:bCs/>
          <w:vertAlign w:val="superscript"/>
        </w:rPr>
        <w:t>**)</w:t>
      </w:r>
      <w:r>
        <w:rPr/>
        <w:t xml:space="preserve"> 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Ministerstvo školstva Slovenskej republiky</w:t>
      <w:tab/>
      <w:tab/>
      <w:t>MŠSR-..../2010-1:11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Sekcia vedy a techniky</w:t>
      <w:tab/>
      <w:tab/>
      <w:t>Príloh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9 k smernici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1:00Z</dcterms:created>
  <dc:creator>Marta Cimbakova</dc:creator>
  <dc:description/>
  <cp:keywords/>
  <dc:language>en-US</dc:language>
  <cp:lastModifiedBy>Hudák Milan</cp:lastModifiedBy>
  <cp:lastPrinted>2010-03-01T13:04:00Z</cp:lastPrinted>
  <dcterms:modified xsi:type="dcterms:W3CDTF">2020-10-28T09:21:00Z</dcterms:modified>
  <cp:revision>2</cp:revision>
  <dc:subject/>
  <dc:title>Ministerstvo školstva Slovenskej republiky</dc:title>
</cp:coreProperties>
</file>